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адцать восьм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7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ноября 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прогнозного плана приватизации муниципального имущества на 2015 год и плановый период 2016-2017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г № 178-ФЗ «О приватизации государственного и муниципального имущества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«О порядке управления и распоряжения муниципальным имуществом муниципального образования "Каменский городской округ», утвержденным Решением Думы Каменского городского округа от 25.02.2010г № 240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«О порядке планирования приватизации муниципального имущества, находящегося в собственности Каменского городского округа», утвержденным Решением Думы Каменского городского округа от 03.06.2010г № 276, с целью увеличения доходов бюджета Каменского городского округа, руководствуясь </w:t>
      </w:r>
      <w:hyperlink r:id="rId6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прогнозный план приватизации муниципального имущества на 2015 год и плановый период 2016-2017 годов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  Опубликовать настоящее Решение в газете "Плам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 и распространяет свое действие на правоотношения, возникшие с 01.01.2015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 Решение Думы Каменского городского округа от 30.01.2014 г. № 194 «Об утверждении прогнозного плана приватизации муниципального имущества на 2014 год и плановый период 2015 и 2016 годов» в части утверждения прогнозного плана приватизации муниципального имущества на плановый период 2015 и 2016 годов считать утратившим силу с 31.12.2014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Каменского городского округа                                                  С.А. Белоу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едседатель Думы Каменского городского округа                            В.И. Чемез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0.11.2014  № 27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НОЗНЫЙ 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ВАТИЗАЦИИ МУНИЦИПАЛЬНОГО ИМУЩЕСТВА НА 2015 ГОД И ПЛАНОВЫЙ ПЕРИОД 2016-201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90"/>
        <w:gridCol w:w="4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      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ровник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вская с/а, пос. Лебяжье, ул. Советская, 48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 молочный   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вская с/а, пос. Лебяжье, ул. Советская, 48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сная траншея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чеданская с/а, с. Колчедан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бывшей   бани на 10 мест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овская с/а, пос. Первомайский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ывшей начальной школы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ская с/а, д. Давыдова, Ленина 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нежилого назначения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ское, ул.Комсомольская, 5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бывшей амбулатории 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инская с/а, с. Маминское,  ул. Ленина, 119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бывшей школы       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вская с/а, с. Кисловское, ул. Красных Орлов, 32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магазин)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еданская с/а,с. Колчедан, ул. Ленина,58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жилого фонда - часть жилого помещения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Соколова, ул. А.Семяннковой,2-4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– 7608/160 (литер 1Б) – трансформатор на железобетонных опорах, и сооружение линии электропередачи (литер 1А)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 Пролетарской д. Ключи до опоры № 124 линии электропередачи Рыбниковской трансформаторной подстанции</w:t>
            </w:r>
          </w:p>
        </w:tc>
      </w:tr>
    </w:tbl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7141;fld=134" TargetMode="External"/><Relationship Id="rId4" Type="http://schemas.openxmlformats.org/officeDocument/2006/relationships/hyperlink" Target="consultantplus://offline/main?base=RLAW071;n=68199;fld=134;dst=100011" TargetMode="External"/><Relationship Id="rId5" Type="http://schemas.openxmlformats.org/officeDocument/2006/relationships/hyperlink" Target="consultantplus://offline/main?base=RLAW071;n=73162;fld=134;dst=100039" TargetMode="External"/><Relationship Id="rId6" Type="http://schemas.openxmlformats.org/officeDocument/2006/relationships/hyperlink" Target="consultantplus://offline/main?base=RLAW071;n=77132;fld=134;dst=10029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30:00Z</dcterms:created>
  <dc:creator>1</dc:creator>
  <dc:description/>
  <cp:keywords/>
  <dc:language>en-US</dc:language>
  <cp:lastModifiedBy>Irina</cp:lastModifiedBy>
  <cp:lastPrinted>2014-11-21T13:24:00Z</cp:lastPrinted>
  <dcterms:modified xsi:type="dcterms:W3CDTF">2014-11-21T07:24:00Z</dcterms:modified>
  <cp:revision>7</cp:revision>
  <dc:subject/>
  <dc:title/>
</cp:coreProperties>
</file>